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>Relative frequency</w:t>
      </w:r>
      <w:r>
        <w:rPr>
          <w:rFonts w:cs="Times New Roman" w:ascii="Times New Roman" w:hAnsi="Times New Roman"/>
          <w:sz w:val="28"/>
          <w:szCs w:val="28"/>
        </w:rPr>
        <w:t xml:space="preserve"> is the ratio of the value of a subtotal to the value of the total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the two-way table from the beginning of the lesson, find the relative frequencies by row and then by column.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By row:</w:t>
      </w:r>
      <w:r>
        <w:rPr>
          <w:rFonts w:cs="Times New Roman" w:ascii="Times New Roman" w:hAnsi="Times New Roman"/>
          <w:sz w:val="28"/>
          <w:szCs w:val="28"/>
        </w:rPr>
        <w:t xml:space="preserve">  Write the ratios of each value to the total in the row.  Divide.  Round to the nearest hundredth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lay a Spo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 N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lay a Spo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ke a Foreign Languag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 Not Take a Foreign Languag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t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relative frequency of students that take a foreign                                                    language and play a sport to all students taking a foreign language? 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at is the relative frequency of students                                                                                  that play a sport to the total number of students? </w:t>
        <w:tab/>
        <w:tab/>
        <w:tab/>
        <w:t xml:space="preserve">      ____________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By column:</w:t>
      </w:r>
      <w:r>
        <w:rPr/>
        <w:t xml:space="preserve">  Write the ratios of each value to the total in that column.  Round to the nearest hundredth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lay a Spo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 N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lay a Spo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ke a Foreign Languag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 Not Take a Foreign Languag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t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relative frequency of students that neither play a sport                                           nor take a foreign language to all students that do not play a sport?  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relative frequency of students that take                                                                           a foreign language to the total number of students?</w:t>
        <w:tab/>
        <w:tab/>
        <w:t xml:space="preserve">                ____________</w:t>
      </w:r>
    </w:p>
    <w:sectPr>
      <w:type w:val="nextPage"/>
      <w:pgSz w:w="12240" w:h="15840"/>
      <w:pgMar w:left="1440" w:right="144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7:46:00Z</dcterms:created>
  <dc:creator>jeverman</dc:creator>
  <dc:description/>
  <dc:language>en-US</dc:language>
  <cp:lastModifiedBy>jeverman</cp:lastModifiedBy>
  <cp:lastPrinted>2014-11-20T15:39:00Z</cp:lastPrinted>
  <dcterms:modified xsi:type="dcterms:W3CDTF">2014-12-04T17:46:00Z</dcterms:modified>
  <cp:revision>3</cp:revision>
  <dc:subject/>
  <dc:title/>
</cp:coreProperties>
</file>